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0.5pt;mso-position-vertical-relative:text;margin-left:3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НАТЬ следующие  математические формулы и полож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49"/>
        <w:gridCol w:w="4749"/>
      </w:tblGrid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У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∙ а</w:t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</w:rPr>
            </w:pPr>
            <w:r>
              <w:rPr/>
              <w:t>площадь квадрат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найти площадь квадрата, нужно его длину умножить на саму себ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= Ц ∙ 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найти стоимость,  нужно цену умножить на коли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 = С : 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найти цену, нужно стоимость разделить на коли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= С : Ц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найти количество, нужно стоимость разделить на це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 = V</w:t>
            </w:r>
            <w:r>
              <w:rPr>
                <w:b/>
              </w:rPr>
              <w:t xml:space="preserve"> ∙</w:t>
            </w:r>
            <w:r>
              <w:rPr>
                <w:b/>
                <w:lang w:val="en-US"/>
              </w:rPr>
              <w:t xml:space="preserve"> t</w:t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найти расстояние, нужно скорость умножить на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 = S 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t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обы найти скорость, нужно расстояние разделить на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= S</w:t>
            </w:r>
            <w:r>
              <w:rPr>
                <w:b/>
              </w:rPr>
              <w:t xml:space="preserve"> :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тобы найти время, нужно расстояние разделить на скорость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НОШЕНИЯ МЕЖДУ ЕДИНИЦАМИ ВМЕСТИМОСТИ И ОБЪЁМА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литр = 1 куб. дм  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 дм = 1 000 куб. см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куб. метр = 1000 куб. дм    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куб. метр = 1000 000 куб. см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      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hd w:fill="FFFFFF" w:val="clear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ЛГОРИТМ ПИСЬМЕННОГО ДЕЛЕНИЯ: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1. Выделяю первое неполное делимое и объясняю, какие разрядные единицы оно обозначает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. Определяю количество цифр в значении частного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3. Подбираю первую цифру в значении частного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4. Умножаю число, записанное этой цифрой, на делитель.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5. Вычитаю полученный результат из неполного делимого и нахожу остаток. Остаток должен быть меньше делителя!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6. Записываю цифру следующего разряда делимого рядом с остатком. Получаю второе неполное делимое и повторяю пункты 3, 4, 5, 6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6:55:00Z</dcterms:created>
  <dc:creator>user</dc:creator>
  <dc:description/>
  <cp:keywords/>
  <dc:language>en-US</dc:language>
  <cp:lastModifiedBy>Марина</cp:lastModifiedBy>
  <cp:lastPrinted>2011-01-21T14:21:00Z</cp:lastPrinted>
  <dcterms:modified xsi:type="dcterms:W3CDTF">2016-02-06T16:55:00Z</dcterms:modified>
  <cp:revision>2</cp:revision>
  <dc:subject/>
  <dc:title/>
</cp:coreProperties>
</file>